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6.12.18) 03-06.1009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аснодар    -    Евпатория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30 км.</w:t>
      </w:r>
    </w:p>
    <w:p>
      <w:pPr>
        <w:pStyle w:val="Style101"/>
        <w:widowControl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9"/>
        <w:gridCol w:w="7056"/>
      </w:tblGrid>
      <w:tr>
        <w:trPr>
          <w:trHeight w:val="1174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еестре остановочных пунктов по 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468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В г. Краснодар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50033 Краснодарский край, г. Краснодар, Привокзальная площадь, 5</w:t>
            </w:r>
          </w:p>
        </w:tc>
      </w:tr>
      <w:tr>
        <w:trPr>
          <w:trHeight w:val="472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3024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Славянский автовокза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53840 Краснодарский край, г. Славянск-на-Кубани, ул. Ковтюха, д. 120</w:t>
            </w:r>
          </w:p>
        </w:tc>
      </w:tr>
      <w:tr>
        <w:trPr>
          <w:trHeight w:val="472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3037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С Темрюкская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53500 Краснодарский край, г. Темрюк, ул. Урицкого, д. 52</w:t>
            </w:r>
          </w:p>
        </w:tc>
      </w:tr>
      <w:tr>
        <w:trPr>
          <w:trHeight w:val="472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С г. Феодосия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98107 г. Феодосия, ул. Энгельса, 28</w:t>
            </w:r>
          </w:p>
        </w:tc>
      </w:tr>
      <w:tr>
        <w:trPr>
          <w:trHeight w:val="468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втовокзал г. Симферополь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95053 Республика Крым, г. Симферополь, ул. Киевская/Фрунзе, д. 4/45</w:t>
            </w:r>
          </w:p>
        </w:tc>
      </w:tr>
      <w:tr>
        <w:trPr>
          <w:trHeight w:val="479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80001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втовокзал г. Евпатор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97408 Республика Крым, г. Евпатория, ул. Интернациональная, д. 12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6"/>
        <w:widowControl/>
        <w:bidi w:val="0"/>
        <w:ind w:left="0" w:right="0" w:hanging="0"/>
        <w:rPr>
          <w:rStyle w:val="FontStyle4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4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40"/>
          <w:rFonts w:eastAsia="Times New Roman"/>
          <w:b w:val="false"/>
          <w:sz w:val="24"/>
          <w:szCs w:val="24"/>
          <w:lang w:val="ru-RU" w:eastAsia="en-US" w:bidi="ar-SA"/>
        </w:rPr>
        <w:t>4.1. В прямом направлении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8"/>
        <w:gridCol w:w="6534"/>
        <w:gridCol w:w="2683"/>
      </w:tblGrid>
      <w:tr>
        <w:trPr>
          <w:trHeight w:val="533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ьная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Красина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56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Красных Партизан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</w:rPr>
              <w:t>11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</w:rPr>
              <w:t>а/д г. Краснодар - г. Темрюк - х. Белый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63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Ковтюха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63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Отдельская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66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59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Ковтюха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63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63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63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</w:rPr>
              <w:t>19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</w:rPr>
              <w:t>а/д г. Краснодар - г. Темрюк - х. Белый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27 Сентября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6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70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Розы^Т^юксембург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59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56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6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Оборон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3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Мороза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3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</w:rPr>
              <w:t>27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</w:rPr>
              <w:t>Обход г. Темрюк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</w:rPr>
              <w:t>28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</w:rPr>
              <w:t>а/д г. Краснодар - г. Темрюк - х. Белый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</w:rPr>
              <w:t>29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</w:rPr>
              <w:t>а/д «Новороссийск - Керчь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</w:rPr>
              <w:t>30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</w:rPr>
              <w:t>а/д «граница с Украиной - Джанкой - Феодосия - Керчь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Керченское шоссе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Федько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6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59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6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Керченское шоссе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6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iCs/>
              </w:rPr>
              <w:t>39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а/д «Симферополь - Феодосия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3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Восточный обход г. Симферополь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6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9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3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..Киавскад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е.. Симферополь</w:t>
            </w:r>
          </w:p>
        </w:tc>
      </w:tr>
      <w:tr>
        <w:trPr>
          <w:trHeight w:val="266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3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3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Восточный обход г. Симферополь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3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</w:rPr>
              <w:t>48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</w:rPr>
              <w:t>а/д «Красноперекопск - Симферополь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</w:rPr>
              <w:t>49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</w:rPr>
              <w:t>а/д «Симферополь - Евпатории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Новоселовское шоссе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59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Эскадронная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63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2-й Гвардейской Армии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7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Короленко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7"/>
        <w:gridCol w:w="6595"/>
        <w:gridCol w:w="2694"/>
      </w:tblGrid>
      <w:tr>
        <w:trPr>
          <w:trHeight w:val="526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Короленк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6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2-й Гвардейской Арми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6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Эскадрон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5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Новоселовское шосс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66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5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а/д «Симферополь - Евпатории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6-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а</w:t>
            </w:r>
            <w:r>
              <w:rPr>
                <w:rStyle w:val="FontStyle36"/>
                <w:vertAlign w:val="superscript"/>
              </w:rPr>
              <w:t>7</w:t>
            </w:r>
            <w:r>
              <w:rPr>
                <w:rStyle w:val="FontStyle36"/>
              </w:rPr>
              <w:t>д «Красноперекопск - Симферополь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Восточный обход г. Симферополь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6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en-US" w:eastAsia="en-US" w:bidi="ar-SA"/>
              </w:rPr>
              <w:t>S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6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6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6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6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Восточный обход г. Симферополь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6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15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а/д «Симферополь - Феодосия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Керченское шосс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6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т. Феодосия</w:t>
            </w:r>
          </w:p>
        </w:tc>
      </w:tr>
      <w:tr>
        <w:trPr>
          <w:trHeight w:val="25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6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5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Федьк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6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Керченское шосс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5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24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а/д «граница с Украиной - Джанкой - Феодосия - Керчь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25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а/д «Новороссийск - Керчь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26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а/д г. Краснодар - г. Темрюк - х. Белы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27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Обход г. Темрю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Мороз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Обороны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6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Розы Люксембург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5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6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Розы Люксембург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6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27 Сентябр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5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36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а/д г. Краснодар - г. Темрюк - х. Белы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37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а/д подъезд к г. Славянск-на-Кубан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6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6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6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Ковтюх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66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Отдель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5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66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д. Ковтюх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6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6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</w:rPr>
              <w:t>46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</w:rPr>
              <w:t>а/д г. Краснодар - г. Темрюк - х. Белы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Красных Партизан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Краси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ь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77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3"/>
        <w:gridCol w:w="1836"/>
        <w:gridCol w:w="1688"/>
        <w:gridCol w:w="1692"/>
        <w:gridCol w:w="1405"/>
        <w:gridCol w:w="1871"/>
      </w:tblGrid>
      <w:tr>
        <w:trPr>
          <w:trHeight w:val="252" w:hRule="atLeast"/>
        </w:trPr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4" w:hRule="atLeast"/>
        </w:trPr>
        <w:tc>
          <w:tcPr>
            <w:tcW w:w="17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,34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0,2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99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,42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7,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pacing w:val="20"/>
          <w:sz w:val="24"/>
          <w:szCs w:val="24"/>
          <w:lang w:val="ru-RU" w:eastAsia="ru-RU" w:bidi="ar-SA"/>
        </w:rPr>
        <w:t>6.1В</w:t>
      </w: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 xml:space="preserve">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2"/>
        <w:gridCol w:w="1091"/>
        <w:gridCol w:w="1087"/>
        <w:gridCol w:w="1087"/>
        <w:gridCol w:w="1122"/>
        <w:gridCol w:w="1051"/>
        <w:gridCol w:w="1087"/>
        <w:gridCol w:w="855"/>
        <w:gridCol w:w="1133"/>
      </w:tblGrid>
      <w:tr>
        <w:trPr>
          <w:trHeight w:val="209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49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41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230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через ден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01: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23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через ден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нет отправл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через ден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нет прибыт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230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через ден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нет отправл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через ден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нет прибыт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800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через ден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нет отправл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через ден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05: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800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через ден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нет отправл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через ден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07: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800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через ден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09: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5.2 В обратном направление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2"/>
        <w:gridCol w:w="1091"/>
        <w:gridCol w:w="1087"/>
        <w:gridCol w:w="1087"/>
        <w:gridCol w:w="990"/>
        <w:gridCol w:w="1183"/>
        <w:gridCol w:w="1087"/>
        <w:gridCol w:w="1087"/>
        <w:gridCol w:w="901"/>
      </w:tblGrid>
      <w:tr>
        <w:trPr>
          <w:trHeight w:val="220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52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41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800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через ден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22: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800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через ден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01: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через ден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00: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800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через ден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03: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через ден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02: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230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через ден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нет отправл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через ден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06: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23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через ден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нет отправл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через ден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07: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8"/>
                <w:iCs/>
              </w:rPr>
            </w:pPr>
            <w:r>
              <w:rPr>
                <w:i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position w:val="-6"/>
              </w:rPr>
              <w:t>230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через ден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08: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9"/>
                <w:iCs/>
                <w:spacing w:val="-30"/>
              </w:rPr>
            </w:pPr>
            <w:r>
              <w:rPr>
                <w:iCs/>
                <w:spacing w:val="-3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0"/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3"/>
        <w:widowControl w:val="false"/>
        <w:bidi w:val="0"/>
        <w:ind w:left="0" w:right="0" w:hanging="0"/>
        <w:rPr/>
      </w:pPr>
      <w:r>
        <w:rPr>
          <w:rStyle w:val="FontStyle41"/>
          <w:rFonts w:eastAsia="Times New Roman" w:cs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pacing w:val="-10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4">
    <w:name w:val="Font Style34"/>
    <w:basedOn w:val="DefaultParagraphFont"/>
    <w:qFormat/>
    <w:rPr>
      <w:rFonts w:ascii="Franklin Gothic Demi Cond" w:hAnsi="Franklin Gothic Demi Cond" w:eastAsia="Times New Roman" w:cs="Franklin Gothic Demi Cond"/>
      <w:sz w:val="22"/>
      <w:szCs w:val="22"/>
    </w:rPr>
  </w:style>
  <w:style w:type="character" w:styleId="FontStyle35">
    <w:name w:val="Font Style35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FontStyle36">
    <w:name w:val="Font Style36"/>
    <w:basedOn w:val="DefaultParagraphFont"/>
    <w:qFormat/>
    <w:rPr>
      <w:rFonts w:eastAsia="Times New Roman"/>
      <w:sz w:val="22"/>
      <w:szCs w:val="22"/>
    </w:rPr>
  </w:style>
  <w:style w:type="character" w:styleId="FontStyle37">
    <w:name w:val="Font Style37"/>
    <w:basedOn w:val="DefaultParagraphFont"/>
    <w:qFormat/>
    <w:rPr>
      <w:rFonts w:eastAsia="Times New Roman"/>
      <w:sz w:val="22"/>
      <w:szCs w:val="22"/>
    </w:rPr>
  </w:style>
  <w:style w:type="character" w:styleId="FontStyle38">
    <w:name w:val="Font Style38"/>
    <w:basedOn w:val="DefaultParagraphFont"/>
    <w:qFormat/>
    <w:rPr>
      <w:rFonts w:ascii="Courier New" w:hAnsi="Courier New" w:eastAsia="Times New Roman" w:cs="Courier New"/>
      <w:i/>
      <w:iCs/>
      <w:sz w:val="54"/>
      <w:szCs w:val="54"/>
    </w:rPr>
  </w:style>
  <w:style w:type="character" w:styleId="FontStyle39">
    <w:name w:val="Font Style39"/>
    <w:basedOn w:val="DefaultParagraphFont"/>
    <w:qFormat/>
    <w:rPr>
      <w:rFonts w:eastAsia="Times New Roman"/>
      <w:i/>
      <w:iCs/>
      <w:spacing w:val="-30"/>
      <w:sz w:val="30"/>
      <w:szCs w:val="30"/>
    </w:rPr>
  </w:style>
  <w:style w:type="character" w:styleId="FontStyle40">
    <w:name w:val="Font Style40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41">
    <w:name w:val="Font Style41"/>
    <w:basedOn w:val="DefaultParagraphFont"/>
    <w:qFormat/>
    <w:rPr>
      <w:rFonts w:ascii="Franklin Gothic Demi Cond" w:hAnsi="Franklin Gothic Demi Cond" w:eastAsia="Times New Roman" w:cs="Franklin Gothic Demi Cond"/>
      <w:i/>
      <w:i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6</Words>
  <Characters>6797</Characters>
  <CharactersWithSpaces>5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44:00Z</dcterms:created>
  <dc:creator/>
  <dc:description/>
  <dc:language>en-US</dc:language>
  <cp:lastModifiedBy/>
  <dcterms:modified xsi:type="dcterms:W3CDTF">2019-01-15T15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